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123 zákona č. 183/2006 Sb. v platném znění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/408, II/411 křiž. Deš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 věcech smluvních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Ing. Martin Kukl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ＭＳ 明朝" w:cs="Arial" w:ascii="Arial" w:hAnsi="Arial"/>
          <w:sz w:val="22"/>
        </w:rPr>
        <w:t>Ing. Vladimír Novotný, 2. náměstek hejtmana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odpisu dohody pověřen:</w:t>
        <w:tab/>
        <w:t>Ing. Miroslav Dokulil, Ing. Iveta Hartmanová Pavlů, ODSH KrÚ Kraje Vysoči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>V Jihlavě dne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>Ing. Vladimír Novotný</w:t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ab/>
        <w:t>2. náměstek hejtmana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Procházková Lenka Bc.</cp:lastModifiedBy>
  <cp:lastPrinted>2022-09-14T10:13:00Z</cp:lastPrinted>
  <dcterms:modified xsi:type="dcterms:W3CDTF">2025-01-22T09:29:00Z</dcterms:modified>
  <cp:revision>27</cp:revision>
  <dc:subject/>
  <dc:title>Dohoda</dc:title>
</cp:coreProperties>
</file>